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giornamenti catastal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3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C di riferim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li original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ale odiern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C_n.12503 del 30.12.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o B/8 mappale 140/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o 208 mappale 238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5:00Z</dcterms:created>
  <dc:creator>giovanniasoni</dc:creator>
  <dc:description/>
  <dc:language>en-US</dc:language>
  <cp:lastModifiedBy>giovanniasoni</cp:lastModifiedBy>
  <dcterms:modified xsi:type="dcterms:W3CDTF">2015-03-13T07:45:00Z</dcterms:modified>
  <cp:revision>3</cp:revision>
  <dc:subject/>
  <dc:title/>
</cp:coreProperties>
</file>