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/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3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4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4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SUCCESSIVA ALL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È obbligatoria la compilazione di tutti campi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.</w:t>
              <w:br/>
              <w:t>Allegare una planimetria in scala adeguata su cui sia indicata l’area di spiaggia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Per il tratto di spiaggia oggetto di movimentazione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dalla movimentazione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è stata eseguita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amente movimentati)</w:t>
            </w:r>
          </w:p>
        </w:tc>
      </w:tr>
      <w:tr>
        <w:trPr>
          <w:trHeight w:val="2387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di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283354923"/>
            <w:bookmarkStart w:id="1" w:name="__Fieldmark__0_2283354923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283354923"/>
            <w:bookmarkStart w:id="3" w:name="__Fieldmark__1_2283354923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permanent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283354923"/>
            <w:bookmarkStart w:id="5" w:name="__Fieldmark__2_2283354923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283354923"/>
            <w:bookmarkStart w:id="7" w:name="__Fieldmark__3_2283354923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 qualora non già allegata alla comunicazione preventiva.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bookmarkStart w:id="8" w:name="_Hlk4662729"/>
            <w:bookmarkEnd w:id="8"/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ha eseguito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rimozione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e reale dell’area di deposito (nei casi di opzione 1, 3 e 4)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è operato con attrezzi manuali.</w:t>
              <w:br/>
              <w:t>Indicare le caratteristiche, dimensioni e peso dei mezzi meccanici eventualmente utilizzati. Indicare le due modalità se pertinent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otivare eventuali variazioni intervenute rispetto a quanto dichiarato nella comunicazione preventiv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idenziare l’uso di eventuali sistemi di griglia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tr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Allegati: </w:t>
        <w:br/>
        <w:t>-</w:t>
        <w:tab/>
        <w:t xml:space="preserve">individuazione planimetrica del sito di rimozione e di deposito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ichiarazione di Responsabilità del legale rappresentante dell’Amministrazione comunale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2:00Z</dcterms:created>
  <dc:creator>elisa mocci</dc:creator>
  <dc:description/>
  <cp:keywords/>
  <dc:language>en-US</dc:language>
  <cp:lastModifiedBy>mario deriu</cp:lastModifiedBy>
  <cp:lastPrinted>2018-07-24T12:18:00Z</cp:lastPrinted>
  <dcterms:modified xsi:type="dcterms:W3CDTF">2019-03-29T09:36:00Z</dcterms:modified>
  <cp:revision>3</cp:revision>
  <dc:subject/>
  <dc:title/>
</cp:coreProperties>
</file>