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ind w:left="2832" w:firstLine="429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2"/>
        </w:numPr>
        <w:spacing w:lineRule="exact" w:line="36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36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1"/>
        </w:numPr>
        <w:spacing w:lineRule="exact" w:line="36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ind w:left="3261" w:hanging="0"/>
        <w:jc w:val="both"/>
        <w:rPr/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1"/>
        </w:numPr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  <w:szCs w:val="20"/>
          </w:rPr>
          <w:t>enti.locali@pec.regione.sardegna.it</w:t>
        </w:r>
      </w:hyperlink>
      <w:r>
        <w:rPr>
          <w:i/>
          <w:szCs w:val="20"/>
        </w:rPr>
        <w:t>)</w:t>
      </w:r>
      <w:r>
        <w:rPr>
          <w:szCs w:val="20"/>
        </w:rPr>
        <w:t xml:space="preserve"> </w:t>
      </w:r>
    </w:p>
    <w:p>
      <w:pPr>
        <w:pStyle w:val="Normalelt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36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PREVENTIVA D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 con evidenza delle aree in concession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trike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Elencare ordinatamente i tratti di spiaggia interessati dalla movimentazione, specificando i tratti in concessione da quelli destinati alla libera fruizione.</w:t>
              <w:br/>
              <w:t>I tratti devono essere riportati su cartografia digitale, in scala adeguata e allegata alla presente Comunic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i tratti di spiaggia (m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le dimensioni richieste, con la massima precisione consentita, per ogni tratto interessato dalla movimentazione, distinguendo i tratti di spiaggia libera da quelli in concess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Volumetria stimata delle biomasse (mc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per ciascun tratto di spiaggi libera o in concessione, i volumi che si prevede di movimentar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previste per lo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715567757"/>
            <w:bookmarkStart w:id="1" w:name="__Fieldmark__0_3715567757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715567757"/>
            <w:bookmarkStart w:id="3" w:name="__Fieldmark__1_3715567757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715567757"/>
            <w:bookmarkStart w:id="5" w:name="__Fieldmark__2_3715567757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715567757"/>
            <w:bookmarkStart w:id="7" w:name="__Fieldmark__3_3715567757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rdinatamente, tratto per tratto, il responsabile delle attività di movimentazione e la ditta esecutrice dei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empo previsto per lo spostamento o il conferimento delle biomasse (giorni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, tratto per tratto, la data di inizio e la durata presunta dei lavori di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aree di deposito temporaneo previs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Breve descrizione del sito individuato contenente gli elementi dimensionali di coerenza con le specifiche richieste per il sito temporaneo, e le modalità di realizzazione e gestione - allegare una planimetria, in scala adeguata, del sito di deposi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care i 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opera con attrezzi manuali. Indicare le caratteristiche, dimensioni ed il peso dei mezzi meccanici eventualmente utilizzati - Si sottolinea l’importanza di operare, per quanto possibile, con attrezzi manuali o mezzi meccanici di limitato tonnellaggio – sono vietati i mezzi cingolat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  <w:t xml:space="preserve">Allegati: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individuazione planimetrica del sito con eventuale area di deposito temporaneo; </w:t>
      </w:r>
    </w:p>
    <w:p>
      <w:pPr>
        <w:pStyle w:val="Paragrafoelenco"/>
        <w:numPr>
          <w:ilvl w:val="0"/>
          <w:numId w:val="1"/>
        </w:numPr>
        <w:rPr/>
      </w:pPr>
      <w:r>
        <w:rPr/>
        <w:t>dichiarazione di Responsabilità del legale rappresentante dell’Amministrazione comunale sul rispetto delle modalità operative previste dalla D.G.R. 40/13 del 06/07/2016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relazione che definisca e descriva analiticamente le tipologie di intervento e le modalità da seguire sia nella raccolta e stoccaggio della posidonia sia durante le preventive operazioni di pulizia</w:t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softHyphen/>
        <w:t>______________________                                          _________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14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29:00Z</dcterms:modified>
  <cp:revision>3</cp:revision>
  <dc:subject/>
  <dc:title/>
</cp:coreProperties>
</file>