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3755793127"/>
            <w:bookmarkStart w:id="4" w:name="__Fieldmark__0_375579312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3755793127"/>
            <w:bookmarkStart w:id="6" w:name="__Fieldmark__1_375579312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3755793127"/>
            <w:bookmarkStart w:id="8" w:name="__Fieldmark__2_375579312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3755793127"/>
            <w:bookmarkStart w:id="10" w:name="__Fieldmark__3_3755793127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