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283074547"/>
            <w:bookmarkStart w:id="4" w:name="__Fieldmark__0_28307454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283074547"/>
            <w:bookmarkStart w:id="6" w:name="__Fieldmark__1_283074547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283074547"/>
            <w:bookmarkStart w:id="8" w:name="__Fieldmark__2_283074547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283074547"/>
            <w:bookmarkStart w:id="10" w:name="__Fieldmark__3_283074547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