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75391913"/>
            <w:bookmarkStart w:id="1" w:name="__Fieldmark__0_475391913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75391913"/>
            <w:bookmarkStart w:id="3" w:name="__Fieldmark__1_475391913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75391913"/>
            <w:bookmarkStart w:id="5" w:name="__Fieldmark__2_47539191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75391913"/>
            <w:bookmarkStart w:id="7" w:name="__Fieldmark__3_475391913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