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120"/>
        <w:ind w:left="2832" w:firstLine="429"/>
        <w:jc w:val="both"/>
        <w:rPr/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3"/>
        </w:numPr>
        <w:spacing w:lineRule="exact" w:line="28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28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4"/>
        </w:numPr>
        <w:spacing w:lineRule="exact" w:line="28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4"/>
        </w:numPr>
        <w:spacing w:lineRule="exact" w:line="280"/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spacing w:lineRule="exact" w:line="280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spacing w:lineRule="exact" w:line="280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</w:rPr>
          <w:t>enti.locali@pec.regione.sardegna.it</w:t>
        </w:r>
      </w:hyperlink>
      <w:r>
        <w:rPr>
          <w:i/>
        </w:rPr>
        <w:t>)</w:t>
      </w:r>
      <w:r>
        <w:rPr>
          <w:szCs w:val="20"/>
        </w:rPr>
        <w:t xml:space="preserve"> 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280" w:before="120" w:after="120"/>
        <w:ind w:left="354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280" w:before="120" w:after="120"/>
        <w:ind w:left="3261" w:hanging="567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bookmarkStart w:id="0" w:name="_Hlk4663243"/>
      <w:bookmarkEnd w:id="0"/>
      <w:r>
        <w:rPr>
          <w:rFonts w:cs="Arial" w:ascii="Arial" w:hAnsi="Arial"/>
          <w:sz w:val="20"/>
          <w:szCs w:val="20"/>
          <w:lang w:eastAsia="it-IT"/>
        </w:rPr>
        <w:t xml:space="preserve">e. p.c. </w:t>
      </w:r>
      <w:r>
        <w:rPr>
          <w:rFonts w:cs="Arial" w:ascii="Arial" w:hAnsi="Arial"/>
          <w:b/>
          <w:sz w:val="20"/>
          <w:szCs w:val="20"/>
          <w:lang w:eastAsia="it-IT"/>
        </w:rPr>
        <w:t>al Comune di …………</w:t>
      </w:r>
    </w:p>
    <w:p>
      <w:pPr>
        <w:pStyle w:val="Normal"/>
        <w:spacing w:lineRule="exact" w:line="280" w:before="120" w:after="120"/>
        <w:ind w:left="3261" w:hanging="0"/>
        <w:jc w:val="both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eastAsia="Arial" w:cs="Arial" w:ascii="Arial" w:hAnsi="Arial"/>
          <w:i/>
          <w:sz w:val="20"/>
          <w:szCs w:val="20"/>
          <w:lang w:eastAsia="it-IT"/>
        </w:rPr>
        <w:t xml:space="preserve">    </w:t>
      </w:r>
      <w:r>
        <w:rPr>
          <w:rFonts w:cs="Arial" w:ascii="Arial" w:hAnsi="Arial"/>
          <w:i/>
          <w:sz w:val="20"/>
          <w:szCs w:val="20"/>
          <w:lang w:eastAsia="it-IT"/>
        </w:rPr>
        <w:t>(PEC)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cs="Arial" w:ascii="Arial" w:hAnsi="Arial"/>
          <w:i/>
          <w:sz w:val="20"/>
          <w:szCs w:val="20"/>
          <w:lang w:eastAsia="it-IT"/>
        </w:rPr>
      </w:r>
      <w:bookmarkStart w:id="1" w:name="_Hlk4663243"/>
      <w:bookmarkStart w:id="2" w:name="_Hlk4663243"/>
      <w:bookmarkEnd w:id="2"/>
    </w:p>
    <w:p>
      <w:pPr>
        <w:pStyle w:val="Normal"/>
        <w:spacing w:lineRule="exact" w:line="360" w:before="120" w:after="120"/>
        <w:jc w:val="center"/>
        <w:rPr/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SUCCESSIVA ALL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  <w:t>È obbligatoria la compilazione di tutti campi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ati comunicazione preventiv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bbligatoriamente data e protocollo della comunicazione preventiva predisposta dal Comu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tratto di interesse, come individuato nella comunicazione preventiva, specificando il nominativo della concessione e del concessionario - allegare una planimetria in scala adeguata su cui sia indicata l’area in concessione oggetto di interven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lla spiaggia interessata (ml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olo del tratto di spiaggia in concessione oggetto di movimentazione riportare le misure richieste con la massima precisione consentita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ie della spiaggia interessata dalla movimentazione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il dato richiesto solo per la superficie su cui è stata eseguita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Quantitativi di biomassa movimentata (mc) e/o peso (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 volumi effettivamente movimentati)</w:t>
            </w:r>
          </w:p>
        </w:tc>
      </w:tr>
      <w:tr>
        <w:trPr>
          <w:trHeight w:val="2387" w:hRule="atLeast"/>
        </w:trPr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di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0_3623563588"/>
            <w:bookmarkStart w:id="4" w:name="__Fieldmark__0_3623563588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1_3623563588"/>
            <w:bookmarkStart w:id="6" w:name="__Fieldmark__1_3623563588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permanent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2_3623563588"/>
            <w:bookmarkStart w:id="8" w:name="__Fieldmark__2_3623563588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3_3623563588"/>
            <w:bookmarkStart w:id="10" w:name="__Fieldmark__3_3623563588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 qualora non già allegata alla comunicazione preventiva.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responsabile delle operazioni e il nominativo della ditta che ha eseguito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Tempo impiegato per le operazioni di rimozione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data inizio e fine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Superfice reale dell’area di deposito (nei casi di opzione 1, 3 e 4)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è operato con attrezzi manuali.</w:t>
              <w:br/>
              <w:t>Indicare le caratteristiche, dimensioni e peso dei mezzi meccanici eventualmente utilizzati. Indicare le due modalità se pertinent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entuali no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Motivare eventuali variazioni intervenute rispetto a quanto dichiarato nella comunicazione preventiv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idenziare l’uso di eventuali sistemi di grigliat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Altro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Allegati: </w:t>
        <w:br/>
        <w:t>-</w:t>
        <w:tab/>
        <w:t xml:space="preserve">individuazione planimetrica del sito di rimozione e di deposito; 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Dichiarazione di Responsabilità del legale rappresentante del Concessionario sul rispetto delle modalità operative previste dalla D.G.R. 40/13 del 6.7.2016 </w:t>
      </w:r>
    </w:p>
    <w:p>
      <w:pPr>
        <w:pStyle w:val="Normal"/>
        <w:spacing w:before="0" w:after="200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NCESSIONARIO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/>
    </w:pPr>
    <w:r>
      <w:rPr>
        <w:sz w:val="21"/>
      </w:rPr>
      <w:t>(CARTA INTESTATA DEL CONCESSIONARIO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6:00Z</dcterms:created>
  <dc:creator>elisa mocci</dc:creator>
  <dc:description/>
  <cp:keywords/>
  <dc:language>en-US</dc:language>
  <cp:lastModifiedBy>maria bonaria careddu</cp:lastModifiedBy>
  <cp:lastPrinted>2018-07-24T12:18:00Z</cp:lastPrinted>
  <dcterms:modified xsi:type="dcterms:W3CDTF">2019-04-09T08:30:00Z</dcterms:modified>
  <cp:revision>3</cp:revision>
  <dc:subject/>
  <dc:title/>
</cp:coreProperties>
</file>