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20" w:after="120"/>
        <w:ind w:left="2832" w:firstLine="429"/>
        <w:jc w:val="both"/>
        <w:rPr/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3"/>
        </w:numPr>
        <w:spacing w:lineRule="exact" w:line="28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28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4"/>
        </w:numPr>
        <w:spacing w:lineRule="exact" w:line="28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4"/>
        </w:numPr>
        <w:spacing w:lineRule="exact" w:line="280"/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spacing w:lineRule="exact" w:line="280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spacing w:lineRule="exact" w:line="280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</w:rPr>
          <w:t>enti.locali@pec.regione.sardegna.it</w:t>
        </w:r>
      </w:hyperlink>
      <w:r>
        <w:rPr>
          <w:i/>
        </w:rPr>
        <w:t>)</w:t>
      </w:r>
      <w:r>
        <w:rPr>
          <w:szCs w:val="20"/>
        </w:rPr>
        <w:t xml:space="preserve"> </w:t>
      </w:r>
    </w:p>
    <w:p>
      <w:pPr>
        <w:pStyle w:val="Normalelt"/>
        <w:spacing w:lineRule="exact" w:line="280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280" w:before="120" w:after="120"/>
        <w:ind w:left="3540" w:hanging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pacing w:lineRule="exact" w:line="360" w:before="120" w:after="120"/>
        <w:jc w:val="center"/>
        <w:rPr/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SUCCESSIVA ALL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p>
      <w:pPr>
        <w:pStyle w:val="Normal"/>
        <w:spacing w:lineRule="exact" w:line="36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  <w:t>È obbligatoria la compilazione di tutti campi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ati comunicazione preventiv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bbligatoriamente data e protocollo della comunicazione preventiva predisposta dal Comu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tratto di interesse, come individuato nella comunicazione preventiva.</w:t>
              <w:br/>
              <w:t>Allegare una planimetria in scala adeguata su cui sia indicata l’area di spiaggia oggetto di interven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lla spiaggia interessata (ml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Per il tratto di spiaggia oggetto di movimentazione riportare le misure richieste con la massima precisione consentita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ind w:right="-132" w:hanging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ie della spiaggia interessata dalla movimentazione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il dato richiesto solo per la superficie su cui è stata eseguita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antitativi di biomassa movimentata (mc) e/o peso (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 volumi effettivamente movimentati)</w:t>
            </w:r>
          </w:p>
        </w:tc>
      </w:tr>
      <w:tr>
        <w:trPr>
          <w:trHeight w:val="2387" w:hRule="atLeast"/>
        </w:trPr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di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60292681"/>
            <w:bookmarkStart w:id="1" w:name="__Fieldmark__0_26029268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60292681"/>
            <w:bookmarkStart w:id="3" w:name="__Fieldmark__1_26029268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permanent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60292681"/>
            <w:bookmarkStart w:id="5" w:name="__Fieldmark__2_26029268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60292681"/>
            <w:bookmarkStart w:id="7" w:name="__Fieldmark__3_26029268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</w:t>
            </w:r>
          </w:p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 qualora non già allegata alla comunicazione preventiva.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bookmarkStart w:id="8" w:name="_Hlk4662729"/>
            <w:bookmarkEnd w:id="8"/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il responsabile delle operazioni e il nominativo della ditta che ha eseguito la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Tempo impiegato per le operazioni di rimozione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data inizio e fine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uperfice reale dell’area di deposito (nei casi di opzione 1, 3 e 4) (mq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è operato con attrezzi manuali.</w:t>
              <w:br/>
              <w:t>Indicare le caratteristiche, dimensioni e peso dei mezzi meccanici eventualmente utilizzati. Indicare le due modalità se pertinent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entuali no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Motivare eventuali variazioni intervenute rispetto a quanto dichiarato nella comunicazione preventiv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Evidenziare l’uso di eventuali sistemi di grigliatu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tro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Allegati: </w:t>
        <w:br/>
        <w:t>-</w:t>
        <w:tab/>
        <w:t xml:space="preserve">individuazione planimetrica del sito di rimozione e di deposito; 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Dichiarazione di Responsabilità del legale rappresentante dell’Amministrazione comunale sul rispetto delle modalità operative previste dalla D.G.R. 40/13 del 6.7.2016 </w:t>
      </w:r>
    </w:p>
    <w:p>
      <w:pPr>
        <w:pStyle w:val="Normal"/>
        <w:spacing w:before="0" w:after="200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2:00Z</dcterms:created>
  <dc:creator>elisa mocci</dc:creator>
  <dc:description/>
  <cp:keywords/>
  <dc:language>en-US</dc:language>
  <cp:lastModifiedBy>mario deriu</cp:lastModifiedBy>
  <cp:lastPrinted>2018-07-24T12:18:00Z</cp:lastPrinted>
  <dcterms:modified xsi:type="dcterms:W3CDTF">2019-03-29T09:36:00Z</dcterms:modified>
  <cp:revision>3</cp:revision>
  <dc:subject/>
  <dc:title/>
</cp:coreProperties>
</file>