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189730883"/>
            <w:bookmarkStart w:id="4" w:name="__Fieldmark__0_18973088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189730883"/>
            <w:bookmarkStart w:id="6" w:name="__Fieldmark__1_18973088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189730883"/>
            <w:bookmarkStart w:id="8" w:name="__Fieldmark__2_189730883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189730883"/>
            <w:bookmarkStart w:id="10" w:name="__Fieldmark__3_189730883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