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3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3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RIPOSIZIONAM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ELLA POSIDONIA IN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 xml:space="preserve">È obbligatoria la compilazione di tutti campi 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 con cui la posidonia è stata rimossa durante la stagione estiv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in concessione di interesse, come individuato nella comunicazione preventiva - 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in oggetto di riposizionamento della biomassa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si dovrà operare il riposizionam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i da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0" w:name="_Hlk4662729"/>
            <w:bookmarkEnd w:id="0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eseguirà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posizionamento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 e la durata presunta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intende operare con attrezzi manuali.</w:t>
              <w:br/>
              <w:t>Indicare le caratteristiche, dimensioni e peso dei mezzi meccanici che si intende eventualmente utilizzare; Indicare le due modalità se pertinente - Si sottolinea l’importanza di utilizzare, per quanto possibile,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in caso di mancato riposizionamento comunicare nel dettaglio le motivazioni. </w:t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di riposizionamento della biomassa;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43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43:00Z</dcterms:modified>
  <cp:revision>2</cp:revision>
  <dc:subject/>
  <dc:title/>
</cp:coreProperties>
</file>